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Western"/>
        <w:spacing w:lineRule="auto" w:line="25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VI - MODELO DE INDICAÇÃO DO RESPONSÁVEL TÉCNICO</w:t>
      </w:r>
    </w:p>
    <w:p>
      <w:pPr>
        <w:pStyle w:val="Western"/>
        <w:spacing w:lineRule="auto" w:line="25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, inscrita no CNPJ n° ______________/____-__, sediada em _______(endereço completo)_____, por intermédio de seu representante legal, ___________________________________, </w:t>
      </w:r>
      <w:r>
        <w:rPr>
          <w:rFonts w:cs="Arial" w:ascii="Arial" w:hAnsi="Arial"/>
          <w:color w:val="000000"/>
          <w:sz w:val="20"/>
          <w:szCs w:val="20"/>
          <w:u w:val="single"/>
        </w:rPr>
        <w:t>(cargo ou função que ocupa na empresa)</w:t>
      </w:r>
      <w:r>
        <w:rPr>
          <w:rFonts w:cs="Arial" w:ascii="Arial" w:hAnsi="Arial"/>
          <w:color w:val="000000"/>
          <w:sz w:val="20"/>
          <w:szCs w:val="20"/>
        </w:rPr>
        <w:t xml:space="preserve">, portador(a) da Carteira de Identidade nº __________________, SSP-__, e do CPF nº ___________-__,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CLARA</w:t>
      </w:r>
      <w:r>
        <w:rPr>
          <w:rFonts w:cs="Arial" w:ascii="Arial" w:hAnsi="Arial"/>
          <w:color w:val="000000"/>
          <w:sz w:val="20"/>
          <w:szCs w:val="20"/>
        </w:rPr>
        <w:t xml:space="preserve">, para fins da </w:t>
      </w:r>
      <w:r>
        <w:rPr>
          <w:rFonts w:cs="Arial" w:ascii="Arial" w:hAnsi="Arial"/>
          <w:sz w:val="20"/>
        </w:rPr>
        <w:t xml:space="preserve">Concorrência SRRF09 nº </w:t>
      </w:r>
      <w:r>
        <w:rPr>
          <w:rFonts w:cs="Arial" w:ascii="Arial" w:hAnsi="Arial"/>
          <w:sz w:val="20"/>
          <w:highlight w:val="yellow"/>
        </w:rPr>
        <w:t>xx/202x</w:t>
      </w:r>
      <w:r>
        <w:rPr>
          <w:rFonts w:cs="Arial" w:ascii="Arial" w:hAnsi="Arial"/>
          <w:color w:val="000000"/>
          <w:sz w:val="20"/>
          <w:szCs w:val="20"/>
        </w:rPr>
        <w:t xml:space="preserve">, instruída pelo processo nº 10905.720189/2022-84, sob as penas da lei e das sanções administrativas cabíveis, que o profissional abaixo relacionado será o RESPONSÁVEL TÉCNICO pelo(s) serviço(s) de </w:t>
      </w:r>
      <w:r>
        <w:rPr>
          <w:rFonts w:cs="Arial" w:ascii="Arial" w:hAnsi="Arial"/>
          <w:b/>
          <w:bCs/>
          <w:sz w:val="20"/>
        </w:rPr>
        <w:t>Implantação de requisitos de acessibilidade nos prédios Sede da ALF/FOZ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5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455"/>
        <w:gridCol w:w="1303"/>
        <w:gridCol w:w="3486"/>
        <w:gridCol w:w="1602"/>
        <w:gridCol w:w="2525"/>
      </w:tblGrid>
      <w:tr>
        <w:trPr/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OME COMPLETO</w:t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ÍTULO PROFISSIONAL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GISTRO NO CONSELHO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PONSABILIDADE TÉCNIC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LAÇÃO PROFISSIONAL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SSINATURA</w:t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Arquiteto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CAU n° XXX/XX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estern"/>
        <w:spacing w:lineRule="auto" w:line="256" w:before="280" w:after="11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Western"/>
        <w:spacing w:lineRule="auto" w:line="256" w:before="280" w:after="119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 _____________________, __ de ______________ de 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202x</w:t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ssinatura do responsável pela empresa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18"/>
          <w:szCs w:val="18"/>
        </w:rPr>
        <w:t>Relação entre o profissional e a empresa, em seu quadro permanente (sócio, diretor, empregado, responsável técnico, profissional contratado)</w:t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</w:rPr>
        <w:t>Deverá ser indicado somente um profissional responsável para cada um dos serviços elencados acima;</w:t>
      </w:r>
    </w:p>
    <w:p>
      <w:pPr>
        <w:pStyle w:val="Western"/>
        <w:spacing w:before="280" w:after="0"/>
        <w:contextualSpacing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- Anexo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0589375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0:00Z</dcterms:created>
  <dc:creator>23090308991</dc:creator>
  <dc:description/>
  <cp:keywords/>
  <dc:language>en-US</dc:language>
  <cp:lastModifiedBy>Sigrid Hager Strambi</cp:lastModifiedBy>
  <dcterms:modified xsi:type="dcterms:W3CDTF">2022-10-31T17:31:00Z</dcterms:modified>
  <cp:revision>16</cp:revision>
  <dc:subject/>
  <dc:title/>
</cp:coreProperties>
</file>